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 xml:space="preserve">СОГЛАШЕНИЕ №3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из бюджета муниципального образования Кромской 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ловской области в 2025 году бюджету Шаховского сельского поселения   Кромского 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        « 13 » января  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Шаховского сельского поселения Кромского района Орловской области, в лице Главы Шаховского сельского поселения   Кромского  района Орловской области Кузнецова Андрея Викторовича, действующего на основании Устава Шаховского сельского поселения Кромского района Орловской области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в соответствии с  решением  Кромского районного Совета народных депутатов от 20 декабря 2024 года  №31-1 рс «О районном бюджете на 2025 год и на плановый период 2026 и 2027 годов», постановлением администрации Кромского района Орловской области от 20 декабря 2022 года № 779 "Об утверждении муниципальной программы «Развитие культуры и искусства, архивного дела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Предметом настоящего Соглашения является предоставление из бюджета  муниципального образования Кромской  район</w:t>
      </w:r>
      <w:r>
        <w:rPr>
          <w:szCs w:val="28"/>
        </w:rPr>
        <w:t xml:space="preserve"> </w:t>
      </w:r>
      <w:r>
        <w:rPr>
          <w:sz w:val="26"/>
          <w:szCs w:val="26"/>
        </w:rPr>
        <w:t>Орловской области в 2025 году бюджету Шаховского сельского поселения Кромского района Орловской области иного межбюджетного трансферта</w:t>
      </w:r>
      <w:r>
        <w:rPr/>
        <w:t xml:space="preserve"> </w:t>
      </w:r>
      <w:r>
        <w:rPr>
          <w:sz w:val="26"/>
          <w:szCs w:val="26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по коду бюджетной классификации расходов               314 0801 14202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4670 540 аналитическому коду 25-54670-00000-00000 в целях достижения результатов мероприятий муниципальной программы «Развитие культуры и искусства, архивного дела в Кромском районе», утвержденной постановлением администрации Кромского района Орловской области от 20 декабря 2022 года № 779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1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1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бюджет </w:t>
      </w:r>
      <w:r>
        <w:rPr>
          <w:sz w:val="26"/>
          <w:szCs w:val="26"/>
        </w:rPr>
        <w:t>Шахо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 на единый счет бюджета </w:t>
      </w:r>
      <w:r>
        <w:rPr>
          <w:sz w:val="26"/>
          <w:szCs w:val="26"/>
        </w:rPr>
        <w:t>Шахо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150000 (сто пятьдесят тысяч) рублей 00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6"/>
          <w:szCs w:val="26"/>
        </w:rPr>
        <w:t xml:space="preserve">Администратором доходов </w:t>
      </w:r>
      <w:r>
        <w:rPr>
          <w:rStyle w:val="1"/>
          <w:color w:val="000000"/>
          <w:sz w:val="26"/>
          <w:szCs w:val="26"/>
        </w:rPr>
        <w:t>бюджета муниципального образования Кромской район Орловской области</w:t>
      </w:r>
      <w:r>
        <w:rPr>
          <w:sz w:val="26"/>
          <w:szCs w:val="26"/>
        </w:rPr>
        <w:t xml:space="preserve"> является финансовый отдел администрации Кромского района Орловской област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 администрации Шахов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 установление факта нецелевого использования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рансферта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Шах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Шах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 отче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финансовый отдел администрации Кромского района Орлов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 использовании иного межбюджетного трансферта, по форме согласно приложению 1 к настоящему Соглашению,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 расходах бюджета Шаховского сельского поселения Кромского района Орловской области, по форме согласно приложению № 3 к настоящему Соглашению, не позднее 10 рабочих дней месяца, следующего за годом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отдел культуры и архивного дела администрации Кромского района Орловской област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 достижении значений результатов использования иных межбюджетных трансфертов, по форме согласно приложению № 4 к настоящему Соглашению, не позднее 10 рабочих дней месяца, следующего за год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, установленных в соответствии с приложением № 2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Шахов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ого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5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208 Орловская область, Кромской район, д.Улья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Шаховского сельского поселения Кромского района Орловской области  л/с  0454301828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560 ;  КПП 571401001</w:t>
            </w:r>
          </w:p>
          <w:p>
            <w:pPr>
              <w:pStyle w:val="Normal"/>
              <w:ind w:firstLine="4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ский счет 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/>
            </w:pPr>
            <w:r>
              <w:rPr>
                <w:rFonts w:eastAsia="Arial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5462545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Шах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 А.В.Кузнецов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2 к Соглашени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12"/>
        <w:keepNext w:val="true"/>
        <w:keepLines/>
        <w:spacing w:lineRule="exact" w:line="280" w:before="0" w:after="0"/>
        <w:jc w:val="left"/>
        <w:rPr/>
      </w:pPr>
      <w:bookmarkStart w:id="0" w:name="bookmark1"/>
      <w:r>
        <w:rPr>
          <w:rStyle w:val="11"/>
          <w:b/>
          <w:bCs w:val="false"/>
          <w:color w:val="000000"/>
        </w:rPr>
        <w:t xml:space="preserve">Значения результатов использования </w:t>
      </w:r>
      <w:bookmarkEnd w:id="0"/>
      <w:r>
        <w:rPr>
          <w:rStyle w:val="11"/>
          <w:b/>
          <w:bCs w:val="false"/>
          <w:color w:val="000000"/>
        </w:rPr>
        <w:t xml:space="preserve"> иного межбюджетного трансферта</w:t>
      </w:r>
    </w:p>
    <w:p>
      <w:pPr>
        <w:sectPr>
          <w:headerReference w:type="default" r:id="rId4"/>
          <w:type w:val="nextPage"/>
          <w:pgSz w:orient="landscape" w:w="23811" w:h="16838"/>
          <w:pgMar w:left="8459" w:right="4106" w:gutter="0" w:header="0" w:top="426" w:footer="0" w:bottom="14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6" w:after="76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5"/>
          <w:type w:val="nextPage"/>
          <w:pgSz w:orient="landscape" w:w="23811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45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291820</wp:posOffset>
                </wp:positionH>
                <wp:positionV relativeFrom="paragraph">
                  <wp:posOffset>189230</wp:posOffset>
                </wp:positionV>
                <wp:extent cx="794385" cy="1195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94.1pt;mso-wrap-distance-left:0pt;mso-wrap-distance-right:0pt;mso-wrap-distance-top:0pt;mso-wrap-distance-bottom:0pt;margin-top:14.9pt;mso-position-vertical-relative:text;margin-left:1046.6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4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81810</wp:posOffset>
                </wp:positionH>
                <wp:positionV relativeFrom="paragraph">
                  <wp:posOffset>35560</wp:posOffset>
                </wp:positionV>
                <wp:extent cx="10463530" cy="330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353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6"/>
                              <w:ind w:left="100" w:right="100" w:hanging="0"/>
                              <w:jc w:val="left"/>
                              <w:rPr>
                                <w:rStyle w:val="Exact"/>
                                <w:color w:val="000000"/>
                              </w:rPr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 xml:space="preserve">Наименование муниципального образования     Шаховское сельское поселение Кромского района Орловской област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3.9pt;height:26.05pt;mso-wrap-distance-left:0pt;mso-wrap-distance-right:0pt;mso-wrap-distance-top:0pt;mso-wrap-distance-bottom:0pt;margin-top:2.8pt;mso-position-vertical-relative:text;margin-left:140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326"/>
                        <w:ind w:left="100" w:right="100" w:hanging="0"/>
                        <w:jc w:val="left"/>
                        <w:rPr>
                          <w:rStyle w:val="Exact"/>
                          <w:color w:val="000000"/>
                        </w:rPr>
                      </w:pPr>
                      <w:r>
                        <w:rPr>
                          <w:rStyle w:val="Exact"/>
                          <w:color w:val="000000"/>
                        </w:rPr>
                        <w:t xml:space="preserve">Наименование муниципального образования     Шаховское сельское поселение Кромского района Орловской област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449060</wp:posOffset>
                </wp:positionH>
                <wp:positionV relativeFrom="paragraph">
                  <wp:posOffset>1445260</wp:posOffset>
                </wp:positionV>
                <wp:extent cx="2379345" cy="137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pacing w:lineRule="exact" w:line="20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0.8pt;mso-wrap-distance-left:0pt;mso-wrap-distance-right:0pt;mso-wrap-distance-top:0pt;mso-wrap-distance-bottom:0pt;margin-top:113.8pt;mso-position-vertical-relative:text;margin-left:507.8pt;mso-position-horizontal-relative:margin">
                <v:fill opacity="0f"/>
                <v:textbox inset="0in,0in,0in,0in">
                  <w:txbxContent>
                    <w:p>
                      <w:pPr>
                        <w:pStyle w:val="51"/>
                        <w:spacing w:lineRule="exact" w:line="20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507740</wp:posOffset>
                </wp:positionH>
                <wp:positionV relativeFrom="paragraph">
                  <wp:posOffset>2313940</wp:posOffset>
                </wp:positionV>
                <wp:extent cx="196850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2pt;mso-wrap-distance-left:0pt;mso-wrap-distance-right:0pt;mso-wrap-distance-top:0pt;mso-wrap-distance-bottom:0pt;margin-top:182.2pt;mso-position-vertical-relative:text;margin-left:276.2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4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43535</wp:posOffset>
                </wp:positionH>
                <wp:positionV relativeFrom="paragraph">
                  <wp:posOffset>505460</wp:posOffset>
                </wp:positionV>
                <wp:extent cx="14408150" cy="301498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0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18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20"/>
                              <w:gridCol w:w="1022"/>
                              <w:gridCol w:w="3733"/>
                              <w:gridCol w:w="851"/>
                              <w:gridCol w:w="1417"/>
                              <w:gridCol w:w="1276"/>
                              <w:gridCol w:w="1276"/>
                              <w:gridCol w:w="3748"/>
                              <w:gridCol w:w="5887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64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равление расходов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исполь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 w:before="0" w:after="1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лановые значения результатов использования иного межбюджетного трансферта                                             по годам (срокам) реализации Согла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exact"/>
                              </w:trPr>
                              <w:tc>
                                <w:tcPr>
                                  <w:tcW w:w="36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Результата федер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 31.12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 по БК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5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 по ОКЕ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5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5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 даты заключения Соглашения</w:t>
                                  </w:r>
                                </w:p>
                              </w:tc>
                              <w:tc>
                                <w:tcPr>
                                  <w:tcW w:w="5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из них с начала текущего финансово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4" w:hRule="exac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Обеспечение развития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укрепления материальн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ехнической базы дом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ультуры в населен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унктах с числом жителе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до 50 тысяч человек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eastAsia="en-US"/>
                                    </w:rPr>
                                    <w:t>4670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Муниципальными учрежд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ультурно-досугового типа в населен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унктах с числом жителей до 50 тыся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человек реализованы мероприятия п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развитию и укреплению материально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59"/>
                                    <w:jc w:val="lef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ехнической баз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X23138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4.5pt;height:237.4pt;mso-wrap-distance-left:0pt;mso-wrap-distance-right:0pt;mso-wrap-distance-top:0pt;mso-wrap-distance-bottom:0pt;margin-top:39.8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pacing w:lineRule="exact" w:line="2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18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20"/>
                        <w:gridCol w:w="1022"/>
                        <w:gridCol w:w="3733"/>
                        <w:gridCol w:w="851"/>
                        <w:gridCol w:w="1417"/>
                        <w:gridCol w:w="1276"/>
                        <w:gridCol w:w="1276"/>
                        <w:gridCol w:w="3748"/>
                        <w:gridCol w:w="5887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364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равление расходов</w:t>
                            </w:r>
                          </w:p>
                        </w:tc>
                        <w:tc>
                          <w:tcPr>
                            <w:tcW w:w="3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использования</w:t>
                            </w:r>
                          </w:p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 w:before="0" w:after="1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9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лановые значения результатов использования иного межбюджетного трансферта                                             по годам (срокам) реализации Соглашения</w:t>
                            </w:r>
                          </w:p>
                        </w:tc>
                      </w:tr>
                      <w:tr>
                        <w:trPr>
                          <w:trHeight w:val="1033" w:hRule="exact"/>
                        </w:trPr>
                        <w:tc>
                          <w:tcPr>
                            <w:tcW w:w="36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Результата федера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оек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 31.12.2025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59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 по БК</w:t>
                            </w:r>
                          </w:p>
                        </w:tc>
                        <w:tc>
                          <w:tcPr>
                            <w:tcW w:w="3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59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 по ОКЕ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 даты заключения Соглашения</w:t>
                            </w:r>
                          </w:p>
                        </w:tc>
                        <w:tc>
                          <w:tcPr>
                            <w:tcW w:w="5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из них с начала текущего финансового года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54" w:hRule="exact"/>
                        </w:trPr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беспечение развития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укрепления материальн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технической базы дом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культуры в населе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унктах с числом жителей</w:t>
                            </w:r>
                          </w:p>
                          <w:p>
                            <w:pPr>
                              <w:pStyle w:val="TextBody"/>
                              <w:spacing w:lineRule="exact" w:line="259"/>
                              <w:ind w:left="60" w:hanging="0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до 50 тысяч человек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Style w:val="11pt"/>
                                <w:color w:val="000000"/>
                                <w:lang w:eastAsia="en-US"/>
                              </w:rPr>
                              <w:t>4670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Муниципальными учрежде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культурно-досугового типа в населе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унктах с числом жителей до 50 тыся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человек реализованы мероприятия п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развитию и укреплению материально-</w:t>
                            </w:r>
                          </w:p>
                          <w:p>
                            <w:pPr>
                              <w:pStyle w:val="TextBody"/>
                              <w:spacing w:lineRule="exact" w:line="259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технической баз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Единиц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X23138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0101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right="80"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right="80"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Приложение 3 к Согла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ТЧЕТ  о расходах</w:t>
      </w:r>
      <w:r>
        <w:rPr>
          <w:b/>
        </w:rPr>
        <w:t xml:space="preserve"> </w:t>
      </w:r>
      <w:r>
        <w:rPr>
          <w:sz w:val="26"/>
          <w:szCs w:val="26"/>
        </w:rPr>
        <w:t>бюджета Шаховского сельского поселения Кромского района Орл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2181860</wp:posOffset>
                </wp:positionV>
                <wp:extent cx="9099550" cy="46736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0" cy="467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1"/>
                              <w:gridCol w:w="1687"/>
                              <w:gridCol w:w="3282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142" w:hanging="184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 строки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 иного межбюджетного трансферта на начало текущего финансового года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длежит возврату в  районный бюджет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Размер иного межбюджетного трансферта, подлежащей предоставлению в текуще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Предусмотрено бюджетных ассигнований на исполнение расходных обязательств,  на текущий финансовый год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ступило средств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Кассовые расходы на отчетную дату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бюджета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5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осстановлено средств, подлежащих возврату в районный бюджет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ных в текущем году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не по целевому назначению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ных в предшествующие годы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3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не по целевому назначению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4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озвращено (взыскано) в районный бюджет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средств  иного межбюджетного трансферта на начало текущего финансового года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осстановленных средств, подлежащих перечислению в районный бюджет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2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ных в текущем году, включая использованных не по целевому назначению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3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ных в предшествующие годы, включая использованных не по целевому назначению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4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средств  иного межбюджетного трансферта на конец отчетного периода (года) (стр. 10 + стр. 40 - стр. 50 + стр. 60 - стр. 70)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длежит возврату в районный бюджет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8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5pt;height:368pt;mso-wrap-distance-left:9pt;mso-wrap-distance-right:9pt;mso-wrap-distance-top:0pt;mso-wrap-distance-bottom:0pt;margin-top:171.8pt;mso-position-vertical-relative:page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14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1"/>
                        <w:gridCol w:w="1687"/>
                        <w:gridCol w:w="3282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ind w:left="142" w:hanging="1843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 строки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Остаток  иного межбюджетного трансферта на начало текущего финансового года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 xml:space="preserve">подлежит возврату в  районный бюджет 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Размер иного межбюджетного трансферта, подлежащей предоставлению в текущем финансовом году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Предусмотрено бюджетных ассигнований на исполнение расходных обязательств,  на текущий финансовый год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 xml:space="preserve">Поступило средств 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Кассовые расходы на отчетную дату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бюджета субъекта Российской Федерации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5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осстановлено средств, подлежащих возврату в районный бюджет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спользованных в текущем году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не по целевому назначению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спользованных в предшествующие годы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3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не по целевому назначению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4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озвращено (взыскано) в районный бюджет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остаток средств  иного межбюджетного трансферта на начало текущего финансового года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осстановленных средств, подлежащих перечислению в районный бюджет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2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спользованных в текущем году, включая использованных не по целевому назначению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3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спользованных в предшествующие годы, включая использованных не по целевому назначению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4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Остаток средств  иного межбюджетного трансферта на конец отчетного периода (года) (стр. 10 + стр. 40 - стр. 50 + стр. 60 - стр. 70)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8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 xml:space="preserve">подлежит возврату в районный бюджет 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8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orient="landscape" w:w="23811" w:h="16838"/>
          <w:pgMar w:left="433" w:right="433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"/>
        <w:tabs>
          <w:tab w:val="clear" w:pos="720"/>
          <w:tab w:val="left" w:pos="442" w:leader="none"/>
        </w:tabs>
        <w:spacing w:lineRule="exact" w:line="240" w:before="0" w:after="72"/>
        <w:rPr>
          <w:rStyle w:val="6"/>
          <w:b w:val="false"/>
          <w:b w:val="false"/>
          <w:bCs w:val="false"/>
          <w:color w:val="000000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8668385</wp:posOffset>
                </wp:positionH>
                <wp:positionV relativeFrom="paragraph">
                  <wp:posOffset>635</wp:posOffset>
                </wp:positionV>
                <wp:extent cx="2443480" cy="6737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53.05pt;mso-wrap-distance-left:0pt;mso-wrap-distance-right:0pt;mso-wrap-distance-top:0pt;mso-wrap-distance-bottom:0pt;margin-top:0pt;mso-position-vertical-relative:text;margin-left:682.55pt;mso-position-horizontal-relative:margin">
                <v:fill opacity="0f"/>
                <v:textbox inset="0in,0in,0in,0in">
                  <w:txbxContent>
                    <w:p>
                      <w:pPr>
                        <w:pStyle w:val="411"/>
                        <w:spacing w:lineRule="auto" w:line="2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61"/>
        <w:tabs>
          <w:tab w:val="clear" w:pos="720"/>
          <w:tab w:val="left" w:pos="442" w:leader="none"/>
        </w:tabs>
        <w:spacing w:lineRule="exact" w:line="240" w:before="0" w:after="72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1"/>
        <w:tabs>
          <w:tab w:val="clear" w:pos="720"/>
          <w:tab w:val="left" w:pos="442" w:leader="none"/>
        </w:tabs>
        <w:spacing w:lineRule="exact" w:line="240" w:before="0" w:after="72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1"/>
        <w:tabs>
          <w:tab w:val="clear" w:pos="720"/>
          <w:tab w:val="left" w:pos="442" w:leader="none"/>
        </w:tabs>
        <w:spacing w:lineRule="exact" w:line="240" w:before="0" w:after="72"/>
        <w:rPr/>
      </w:pPr>
      <w:r>
        <w:rPr>
          <w:rStyle w:val="6"/>
          <w:b w:val="false"/>
          <w:bCs w:val="false"/>
          <w:color w:val="000000"/>
        </w:rPr>
        <w:t>2.Сведения о направлении расходов бюджета муниципального образования, софинансируемых из бюджета субъекта Российской Федерации</w:t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972310</wp:posOffset>
                </wp:positionH>
                <wp:positionV relativeFrom="paragraph">
                  <wp:posOffset>84455</wp:posOffset>
                </wp:positionV>
                <wp:extent cx="7920990" cy="202057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1418"/>
                              <w:gridCol w:w="992"/>
                              <w:gridCol w:w="1134"/>
                              <w:gridCol w:w="851"/>
                              <w:gridCol w:w="2835"/>
                              <w:gridCol w:w="4110"/>
                            </w:tblGrid>
                            <w:tr>
                              <w:trPr>
                                <w:trHeight w:val="797" w:hRule="exact"/>
                              </w:trPr>
                              <w:tc>
                                <w:tcPr>
                                  <w:tcW w:w="46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 расходов по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Предусмотрен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юджетных ассигнований в бюджете муниципального образования (стр. 030 разд.1)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ассовые расходы бюджета                           муниципального образования, образования   с     нарастающим                                             итогом с  начала года                                            (стр. 050 разд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глав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аздела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раздел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целево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ать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ид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асх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59.1pt;mso-wrap-distance-left:0pt;mso-wrap-distance-right:0pt;mso-wrap-distance-top:0pt;mso-wrap-distance-bottom:0pt;margin-top:6.65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1418"/>
                        <w:gridCol w:w="992"/>
                        <w:gridCol w:w="1134"/>
                        <w:gridCol w:w="851"/>
                        <w:gridCol w:w="2835"/>
                        <w:gridCol w:w="4110"/>
                      </w:tblGrid>
                      <w:tr>
                        <w:trPr>
                          <w:trHeight w:val="797" w:hRule="exact"/>
                        </w:trPr>
                        <w:tc>
                          <w:tcPr>
                            <w:tcW w:w="46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59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 расходов по бюджетной классификации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Предусмотрено </w:t>
                            </w:r>
                          </w:p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юджетных ассигнований в бюджете муниципального образования (стр. 030 разд.1)</w:t>
                            </w:r>
                          </w:p>
                        </w:tc>
                        <w:tc>
                          <w:tcPr>
                            <w:tcW w:w="41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59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ассовые расходы бюджета                           муниципального образования, образования   с     нарастающим                                             итогом с  начала года                                            (стр. 050 разд.1)</w:t>
                            </w:r>
                          </w:p>
                        </w:tc>
                      </w:tr>
                      <w:tr>
                        <w:trPr>
                          <w:trHeight w:val="134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глав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аздела,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раздел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целевой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ать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ида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асходов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7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>Приложение 4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__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 технической баз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948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2"/>
                <w:szCs w:val="22"/>
              </w:rPr>
              <w:t>31.12.2025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797"/>
        <w:gridCol w:w="1647"/>
        <w:gridCol w:w="3093"/>
      </w:tblGrid>
      <w:tr>
        <w:trPr>
          <w:trHeight w:val="679" w:hRule="atLeast"/>
        </w:trPr>
        <w:tc>
          <w:tcPr>
            <w:tcW w:w="54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                    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5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Бухгалтер                    ________________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2-11T10:29:00Z</cp:lastPrinted>
  <dcterms:modified xsi:type="dcterms:W3CDTF">2025-02-11T07:41:00Z</dcterms:modified>
  <cp:revision>378</cp:revision>
  <dc:subject/>
  <dc:title>СОГЛАШЕНИЕ</dc:title>
</cp:coreProperties>
</file>